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УТВЕРЖДЕНО</w:t>
      </w:r>
    </w:p>
    <w:p>
      <w:pPr>
        <w:pStyle w:val="Normal"/>
        <w:ind w:firstLine="66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а Архангель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от 02.08.2013 № 2150р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АРЕНДЫ №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Архангельск                      </w:t>
        <w:tab/>
        <w:tab/>
        <w:t xml:space="preserve">                </w:t>
        <w:tab/>
        <w:t xml:space="preserve">            "_____" ___________ 201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2"/>
        </w:rPr>
        <w:t>Муниципальное образование "Город Архангельск"</w:t>
      </w:r>
      <w:r>
        <w:rPr>
          <w:sz w:val="22"/>
          <w:szCs w:val="22"/>
        </w:rPr>
        <w:t xml:space="preserve">,  именуемое в дальнейшем "Арендодатель", в лице мэрии города Архангельска, от лица которой действует  </w:t>
      </w:r>
      <w:r>
        <w:rPr>
          <w:b/>
          <w:sz w:val="22"/>
          <w:szCs w:val="22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2"/>
          <w:szCs w:val="22"/>
        </w:rPr>
        <w:t xml:space="preserve"> на основании доверенности от 09.11.2012 № 002-38/1400, и</w:t>
      </w:r>
      <w:r>
        <w:rPr>
          <w:b/>
          <w:bCs/>
          <w:sz w:val="22"/>
          <w:szCs w:val="22"/>
        </w:rPr>
        <w:t xml:space="preserve"> __________________________________________, </w:t>
      </w:r>
      <w:r>
        <w:rPr>
          <w:sz w:val="22"/>
          <w:szCs w:val="22"/>
        </w:rPr>
        <w:t>именуемое в дальнейшем "Арендатор"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 от _________ № ___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1.1.Арендодатель обязуется предоставить Арендатору во временное владение и пользование за плату нежилые помещения общей площадью  </w:t>
      </w:r>
      <w:r>
        <w:rPr>
          <w:b/>
          <w:sz w:val="22"/>
          <w:szCs w:val="22"/>
        </w:rPr>
        <w:t>127,7 м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расположенные  на втором этаже помещения № 8, 9, 11-13, 16, 25 в доме № 7 по пер. Театральный в  городе Архангельске (согласно поэтажному плану нежилых помещений – приложение № 1 к настоящему договору) для использования под офис.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Характеристика Помещений: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тоимость по состоянию на 01.12.2008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балансовая  – 44 068 руб. 07 коп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чная  -  12 539 руб. 65 коп.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тип здания, в котором расположены Помещения –  прочие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атериал основных строительных конструкций здания, в котором расположены Помещения – кирпич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иды благоустройства здания, в котором расположены Помещения –  полное</w:t>
      </w:r>
    </w:p>
    <w:p>
      <w:pPr>
        <w:pStyle w:val="Normal"/>
        <w:ind w:right="-5" w:firstLine="720"/>
        <w:jc w:val="both"/>
        <w:rPr/>
      </w:pPr>
      <w:r>
        <w:rPr>
          <w:sz w:val="22"/>
          <w:szCs w:val="22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настоящего договора устанавливается  </w:t>
      </w:r>
      <w:r>
        <w:rPr>
          <w:b/>
          <w:sz w:val="22"/>
          <w:szCs w:val="22"/>
        </w:rPr>
        <w:t xml:space="preserve">11 месяцев с момента подписан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5. Помещения передаются в аренду без относящихся к ним принадлежностей и документов (технического паспорта и т. п.)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2. Передать Помещения Арендатору по передаточному акту в десятидневный ср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Арендатор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Использовать Помещения в соответствии  с п. 1.1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Внести  плату за Помещения, исходя из размеров, указанных  в пункте 3.1  настоящего договора, за период с момента передачи Помещений Арендатору по последний день месяца, в котором состоялось подписание настоящего договора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4. В случае прекращения настоящего договора Арендатор обязан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5. Содержать Помещения и  их  инженерно-техническое оборудование в полной исправности, чистоте и порядке, производить текущий и капитальный ремонт имущества за счет собственных средств без возмещения затрат со стороны Арендода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20"/>
        <w:rPr/>
      </w:pPr>
      <w:r>
        <w:rPr>
          <w:w w:val="100"/>
          <w:szCs w:val="22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Cs w:val="22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.2.11. Соблюдать «Правила пожарной безопасности в РФ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12. </w:t>
      </w:r>
      <w:r>
        <w:rPr>
          <w:bCs/>
          <w:sz w:val="22"/>
          <w:szCs w:val="22"/>
        </w:rPr>
        <w:t>За свой счёт застраховать в пользу Арендодателя арендованное имущество 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2.13. При наличии технической возможности обеспечить устройство пандуса при входе в арендуемые Помещ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4. Обеспечивать соблюдение общественного порядка в арендуемых Помещ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5.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16. Содержать территорию, прилегающую к зданию, где находятся арендуемые Помещения, в надлежащем состоянии, своевременно производить ремонт и окраску наружных стен арендуемых помещений (фасада здания).</w:t>
      </w:r>
    </w:p>
    <w:p>
      <w:pPr>
        <w:pStyle w:val="TextBodyIndent"/>
        <w:rPr>
          <w:szCs w:val="22"/>
        </w:rPr>
      </w:pPr>
      <w:r>
        <w:rPr>
          <w:szCs w:val="22"/>
        </w:rPr>
        <w:t>2.2.17. По согласованному с администрацией территориального округа плану регулярно (постоянно) проводить мероприятия по благоустройству прилегающей к зданию, где находятся арендуемые Помещения, территории (разбивка клумб, посадка деревьев и т.д.)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по договору</w:t>
      </w:r>
    </w:p>
    <w:p>
      <w:pPr>
        <w:pStyle w:val="TextBodyIndent"/>
        <w:rPr>
          <w:b/>
          <w:b/>
          <w:bCs/>
          <w:i/>
          <w:i/>
          <w:iCs/>
          <w:szCs w:val="22"/>
        </w:rPr>
      </w:pPr>
      <w:r>
        <w:rPr>
          <w:szCs w:val="22"/>
        </w:rPr>
        <w:t>3.1. Размер месячной арендной платы за пользование Помещениями (платы за  Помещения) с учетом НДС составляет:</w:t>
      </w:r>
      <w:r>
        <w:rPr>
          <w:b/>
          <w:bCs/>
          <w:i/>
          <w:iCs/>
          <w:szCs w:val="22"/>
        </w:rPr>
        <w:t xml:space="preserve"> 26 350 руб. 17 коп. (Двадцать шесть тысяч триста пятьдесят рублей 17 копеек), </w:t>
      </w:r>
      <w:r>
        <w:rPr>
          <w:bCs/>
          <w:iCs/>
          <w:szCs w:val="22"/>
        </w:rPr>
        <w:t xml:space="preserve">без учета НДС составляет </w:t>
      </w:r>
      <w:r>
        <w:rPr>
          <w:b/>
          <w:bCs/>
          <w:i/>
          <w:iCs/>
          <w:szCs w:val="22"/>
        </w:rPr>
        <w:t>22 330 руб. 65 коп. (Двадцать две тысячи триста тридцать рублей 65 копеек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месячная арендная плата за пользование Помещениями по настоящему договору в сумме</w:t>
      </w:r>
      <w:r>
        <w:rPr>
          <w:b/>
          <w:bCs/>
          <w:i/>
          <w:iCs/>
          <w:sz w:val="22"/>
          <w:szCs w:val="22"/>
        </w:rPr>
        <w:t xml:space="preserve">  26350 руб. 17 коп.</w:t>
      </w:r>
      <w:r>
        <w:rPr>
          <w:sz w:val="22"/>
          <w:szCs w:val="22"/>
        </w:rPr>
        <w:t xml:space="preserve"> (с учетом НДС), </w:t>
      </w: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lang w:val="en-US"/>
        </w:rPr>
        <w:t>2 330</w:t>
      </w:r>
      <w:r>
        <w:rPr>
          <w:b/>
          <w:i/>
          <w:sz w:val="22"/>
          <w:szCs w:val="22"/>
        </w:rPr>
        <w:t xml:space="preserve"> руб. 65 коп.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(без учета НДС)  вносится Арендатором на расчетный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, с учетом п. 3.2.2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ГРКЦ ГУ Банка России по Архангельской области г. Архангельск, БИК  041117001, код дохода 81311105034040000120, получатель платежа – УФК  по Архангельской области (ДМИ), ИНН 2901078408, КПП 29010100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Размер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2"/>
          <w:szCs w:val="22"/>
        </w:rPr>
        <w:t xml:space="preserve"> руб. ____ коп.</w:t>
      </w:r>
      <w:r>
        <w:rPr>
          <w:sz w:val="22"/>
          <w:szCs w:val="22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по Архангельской  области  (ДМИ), ИНН 2901078408, КПП 290101001, р/с 40101810500000010003 в ГРКЦ ГУ Банка России по Архангельской  области, БИК 041117001, КБК 81311105034040000120, ОКАТО 1140100000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нежилых помещений, расположенных по адресу: г. Архангельск, пер. Театральный, 7 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рендатор  вправе исполнить обязательства  по оплате досрочно.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кции</w:t>
      </w:r>
    </w:p>
    <w:p>
      <w:pPr>
        <w:pStyle w:val="TextBodyIndent"/>
        <w:rPr/>
      </w:pPr>
      <w:r>
        <w:rPr>
          <w:szCs w:val="22"/>
        </w:rPr>
        <w:t>4.1. В случае нарушения определенных настоящим договором сроков внесения платы за Помещения, Арендатор обязан уплатить Арендодателю неустойку в размере 0,1% просроченной суммы за каждый день просрочки (за исключением тех условий договора, ответственность за нарушение которых предусмотрена пунктами 4.7 и 4.8 настоящего договор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платы за Помещения  за каждый день просроч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За отказ от внесения платежа, указанного в п. 3.4. настоящего договора, арендатор уплачивает штраф  в размере 20%  от продажной цены права, установленной по результатам аукциона. Под отказом от оплаты понимается, как письменное 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торжение, прекращение настоящего договора</w:t>
      </w:r>
    </w:p>
    <w:p>
      <w:pPr>
        <w:pStyle w:val="TextBodyIndent"/>
        <w:rPr/>
      </w:pPr>
      <w:r>
        <w:rPr>
          <w:szCs w:val="22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1. Если Арендатор нарушил пункты 2.2.6, 2.2.7, 2.2.10, 2.2.11 или 2.2.16  настоящего договора, независимо от того исправлены ли нарушения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 Договор считается расторгнутым и подписание соглашения  о расторжении  настоящего договора не требуется,  и ранее внесенные Арендатором суммы не возвращаю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3.2. 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TextBodyIndent"/>
        <w:rPr>
          <w:szCs w:val="22"/>
        </w:rPr>
      </w:pPr>
      <w:r>
        <w:rPr>
          <w:szCs w:val="22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Настоящий договор заключен в двух экземплярах – по одному для каждой из сторон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2"/>
          <w:szCs w:val="22"/>
        </w:rPr>
      </w:pPr>
      <w:r>
        <w:rPr>
          <w:sz w:val="22"/>
          <w:szCs w:val="22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2.  Целевое  использование нежилых Помещений, указанное в п.1.1. настоящего договора, может быть  изменено по соглашен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эрия города Архангельска, 163000, г. Архангельск, пл. Ленина, д. 5, р/счет № 40701810500000010003 в ГРКЦ ГУ Банка России по Архангельской области г. Архангельск, БИК 041117001; код по ОКПО 26780314, ОКАТО 11401000000,   ИНН 2901078408, тел. 65-64-35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атор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 А.П. Цыварев                                                         ________________ 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60"/>
        <w:rPr>
          <w:sz w:val="24"/>
        </w:rPr>
      </w:pPr>
      <w:r>
        <w:rPr>
          <w:sz w:val="24"/>
        </w:rPr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 1 к договору № ___ от ______________</w:t>
      </w:r>
    </w:p>
    <w:p>
      <w:pPr>
        <w:pStyle w:val="Normal"/>
        <w:ind w:left="-1418" w:right="97" w:hanging="0"/>
        <w:rPr>
          <w:lang w:val="en-US"/>
        </w:rPr>
      </w:pPr>
      <w:r>
        <w:rPr/>
        <w:drawing>
          <wp:inline distT="0" distB="0" distL="0" distR="0">
            <wp:extent cx="6179185" cy="906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97" w:firstLine="2498"/>
        <w:rPr/>
      </w:pPr>
      <w:r>
        <w:rPr/>
        <w:t>Арендодатель:                                                                                Арендатор:</w:t>
      </w:r>
    </w:p>
    <w:p>
      <w:pPr>
        <w:pStyle w:val="Normal"/>
        <w:ind w:left="-1418" w:right="97" w:firstLine="2498"/>
        <w:rPr/>
      </w:pPr>
      <w:r>
        <w:rPr/>
        <w:t>Заместитель мэра города по вопросам                                        ________________________</w:t>
      </w:r>
    </w:p>
    <w:p>
      <w:pPr>
        <w:pStyle w:val="Normal"/>
        <w:ind w:left="-1418" w:right="97" w:firstLine="2498"/>
        <w:rPr/>
      </w:pPr>
      <w:r>
        <w:rPr/>
        <w:t>экономического развития и финансам</w:t>
      </w:r>
    </w:p>
    <w:p>
      <w:pPr>
        <w:pStyle w:val="Normal"/>
        <w:ind w:left="-1418" w:right="97" w:firstLine="2498"/>
        <w:rPr>
          <w:lang w:val="en-US"/>
        </w:rPr>
      </w:pPr>
      <w:r>
        <w:rPr>
          <w:lang w:val="en-US"/>
        </w:rPr>
      </w:r>
    </w:p>
    <w:p>
      <w:pPr>
        <w:pStyle w:val="Normal"/>
        <w:ind w:left="-1418" w:right="97" w:firstLine="2498"/>
        <w:rPr/>
      </w:pPr>
      <w:r>
        <w:rPr/>
        <w:t>____________________ А.П. Цыварев                                        _________________ _______</w:t>
      </w:r>
    </w:p>
    <w:p>
      <w:pPr>
        <w:pStyle w:val="Normal"/>
        <w:ind w:left="-1418" w:right="97" w:firstLine="2498"/>
        <w:rPr/>
      </w:pPr>
      <w:r>
        <w:rPr/>
        <w:t xml:space="preserve"> </w:t>
      </w:r>
      <w:r>
        <w:rPr/>
        <w:t xml:space="preserve">м.п.                                                                                                 м.п.  </w:t>
      </w:r>
    </w:p>
    <w:sectPr>
      <w:type w:val="nextPage"/>
      <w:pgSz w:w="11906" w:h="16838"/>
      <w:pgMar w:left="1418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20:00Z</dcterms:created>
  <dc:creator>MaleevaSV</dc:creator>
  <dc:description/>
  <dc:language>en-US</dc:language>
  <cp:lastModifiedBy>Мария Сергеевна Пасторина</cp:lastModifiedBy>
  <cp:lastPrinted>2013-04-22T16:52:00Z</cp:lastPrinted>
  <dcterms:modified xsi:type="dcterms:W3CDTF">2013-08-05T13:20:00Z</dcterms:modified>
  <cp:revision>2</cp:revision>
  <dc:subject/>
  <dc:title>ДОГОВОР АРЕНДЫ № _____________</dc:title>
</cp:coreProperties>
</file>